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60570223"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2340460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5572575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966852196"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14684600"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661010382"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